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1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okto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Rezolucije o zaštiti ustavnog poretka i proglašenju vojne neutralnosti Republike Srpske – prijedlog klubova poslanika SNSD, SP i SDS-K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etoj sjednici održanoj 16. oktobra 2017. godine razmatrao je Prijedlog Rezolucije o zaštiti ustavnog poretka i proglašenju vojne neutralnosti Republike Srpske – prijedlog klubova poslanika SNSD, SP i SDS-K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Ristić i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Rezolucije podnio je Igor Žunić,  narodni poslanik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Rezolucije, u predloženoj formi, razmatra na Dvadeset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1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okto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sudov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etoj sjednici održanoj 16. oktobra 2017. godine razmatrao je Prijedlog zakona o izmjenama i dopunama Zakona o sudovim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Ristić i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Slobodan Zec, 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Dvadeset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1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okto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prekršajim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etoj sjednici održanoj 16. oktobra 2017. godine razmatrao je Prijedlog zakona o izmjenama i dopunama Zakona o prekršajim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Ristić i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Slobodan Zec, 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Dvadeset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1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okto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odluke o usvajanju Prijedloga prostornog plana područja posebne namjene „Klekovača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etoj sjednici održanoj 16. oktobra 2017. godine razmatrao je Prijedlog odluke o usvajanju Prijedloga prostornog plana područja posebne namjene „Klekovača“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Ristić i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Mladen Jevtić,  pomoćnik ministr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odluke, u predloženoj formi, razmatra na Dvadeset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1911 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oktob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odluke o usvajanju Nacrta prostornog plana područja posebne namjene „Aerodrom Banja Luka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vadesetpetoj sjednici održanoj 16. oktobra 2017. godine razmatrao je Prijedlog odluke o usvajanju Nacrta prostornog plana područja posebne namjene „Aerodrom Banja Luka“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Dragan Čavić, predsjednik, Bojan Vidić, Obren Marković, Zorica Kuzmanović Vasilić, Neda Petrić, Igor Ostojić i Stevo Joksimo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 Dragan Ristić i Milanko Mihajilic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odluke podnio je Mladen Jevtić,  pomoćnik ministra za prostorno uređenje, građevinarstvo i ekologiju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Prijedlog odluke, u predloženoj formi, razmatra na Dvadesetdrug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 xml:space="preserve">      PREDSJEDNIK ODBORA</w:t>
        <w:tab/>
        <w:tab/>
        <w:tab/>
        <w:tab/>
        <w:tab/>
        <w:t xml:space="preserve">       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ragan Čav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0-17T09:31:00Z</cp:lastPrinted>
  <dcterms:modified xsi:type="dcterms:W3CDTF">2017-10-18T11:06:00Z</dcterms:modified>
  <cp:revision>42</cp:revision>
  <dc:subject/>
  <dc:title>Датум, 10</dc:title>
</cp:coreProperties>
</file>